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0735629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0 квітня 2017 року № 15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 В.П., Казарін О.О., Колесніков В.В., Фіцура О.О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марюк П.М.– виробнича необхідність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нь В’ячеслав Валентинович – перший заступник голови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ушнір Олександр Валентинович – заступник голови облдерж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індратів Віталій Зіновійович – заступник голови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єлкіна Любов Петрівна – виконуюча обов’язки директора департаменту соціального захисту населення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сун Роман Павл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взаємодії з право охоронними органами та оборонної роботи апарату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сауленко Ірина Євгенівна – начальник служби у справах дітей облдержадміністрації, Іщенко Вадим Павлович – директор департаменту фінансів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корський Сергій Васильович – виконуючий обов’язки начальника управління інфраструктури облдержадміністрації, Пялик Ганна Олексіївна – виконуюча обов’язки начальника управління капітального будівництва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ванов Олександр Сергійович – заступник начальника управління житлово-комунального господарства облдержадміністрації, Димитров Михайло Федорович - начальник управління культури, національностей та релігій облдержадміністрації, Дячук Юрій Климович – заступник начальника управління охорони здоров'я облдержадміністрації, Гінкул Віктор Миколайович – заступник начальник відділу з питань фізичної культури і спорту облдержадміністрації, Волчецький Руслан Володимирович - виконувач обов’язки начальника управління з питань молоді та туризму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икола Антонович - керівник Миколаївського академічного художнього російського драматичного театру,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вистун Артем Олександрович - кандидат на посаду директора – художнього керівника Миколаївського академічного художнього російсь-кого драматичного теат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ли участь перший заступник голови Кухта Іван Васильович, депутати обласної ради: голова постійної комісії обласної ради з питань регіонального розвитку, планування, бюджету, фінансів та інвестицій Барна Федір Петрович, голова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Талпа Михайло Володимирович, член постійної комісії обласної ради з питань регіонального розвитку, планування, бюджету, фінансів та інвестицій Демченко Тетяна Василівна, </w:t>
      </w:r>
      <w:r>
        <w:rPr>
          <w:rFonts w:cs="Times New Roman" w:ascii="Times New Roman" w:hAnsi="Times New Roman"/>
          <w:sz w:val="28"/>
          <w:szCs w:val="28"/>
          <w:lang w:val="uk-UA"/>
        </w:rPr>
        <w:t>член постійної комісії обласної ради з питань соціальної політики, охорони здоров’я, материнства, дитинства, розвитку зон відпочинку та туризму Невінчанний Максим Андрій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засідання постійної комісії було запрош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державної екологічної інспекції у Миколаївській області Бабенка Віталія Анатолійович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який участі в роботі не взяв та листом № 07/01-21/766 від 08.04.2017 на ім’я голови обласної ради проінформував, що не вбачає підстав для такого запрошення та звітування на сесії обласн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 Ташлик Г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ив присутнім, що секретар постійної комісії Солтис О.В. затримується у зв’язку з виробничою необхідністю, та запропонував членам постійної комісії розпочати роботу і затвердити порядок ден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депутата обласної ради, члена постійної комісії Жосана В.П. надійшла пропозиція не включати до порядку денного профільні питання, крім питання зняття з контролю рішень обласної ради, у зв’язку з значною кількістю сесійних питань, які плануються до розгляду, та необхідністю ретельного розгляду профільних питань на окремому засіда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Ташлик Г.В. запропонував присутнім поставити зазначене питання на голо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включати до порядку денного профільні питання, крім питання зняття з контролю рішень обласної ради, у зв’язку з значною кількістю сесійних питань, які плануються до розгляду, та необхідністю ретельного розгляду профільних питань на окремому засідан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Ташлик Г.В. запропонував присутнім провести зазначене засідання по розгляду профільних питань в травні 2017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27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визнання Російської Федерації державою-агресором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нь В’ячеслав Валентин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невиконання Скорим М.В. обов’язків депутата обласної рад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ро звіт начальник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жавної екологічної інспекції у Миколаївській області Бабенка В.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нь В’ячеслав Валентин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скасування рішення обласної ради сьомого скликання від 10 червня 2016 року № 18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нь В’ячеслав Валентин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Комплексної програми соціального захисту населення «Турбота» у 2014-2016 рока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иконую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ректора 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несення змін та доповнень до Комплексної програми соціального захисту населення «Турбота» на період до 2020 рок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иконую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ректора 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до обласної Програми «Безбар’єрна Миколаївщина» на період до 2020 рок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иконую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ректора 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Фісун Роман Павлович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 взаємодії з право охо-ронними органами та оборонної роботи апарату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несення змін до Положення про комунальний заклад «Миколаївський центр соціально-психологічної реабілітації дітей» Миколаївсько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ауленко Ірина Євгенівна – начальник служби у справах діте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та доповнень до програми економічного і соціального розвитку Миколаївської області на 2015-2017 роки «Миколаївщина-2017»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до обласного бюджету Миколаївської області на 2017 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о затвеpдження звіту про виконання обласного бюджету Миколаївської області та резервного фонду непередбачених видатків за 2016 рік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изнання таким, що втратило чинність рішення обласної ради від 30 липня 2015 року № 11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чаль-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ерейменування комунального підприємства Миколаївської обласної ради «Агентство розвитку» та внесення змін до його Статут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чаль-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затвердження Програми розвитку комунального підприємства «Мико-лаївський міжнародний аеропорт» на 2017-2020 рок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чаль-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изнання таким, що втратило чинність рішення обласної ради від 12 березня 2016 року № 41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ялик Ганна Олексіївна – виконуюча обов’язки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ерейменування комунального підприємства «Обласне архітектурно-планувальне бюро» Миколаївської обласної ради та внесення змін до його Статут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ялик Ганна Олексіївна – виконуюча обов’язки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обласної державної адміністрації щодо виконання у 2016 році зав-дань та заходів Програми економічного і соціального розвитку Миколаївської області на 2015-2017 роки «Миколаївщина-2017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шнір Олександр Валентинович – заступник голови  облдерж-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обласної ради від 10 листопада 2016 року №8 «Про звіт начальника управління охорони здоров’я облдержадміністрації                   Капусти М.О. щодо організації системи охорони здоров’я у лікарняних закладах Миколаївської області»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індратів Віталій Зіновійович – заступник голови облдерж-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ї Програми часткового відшкодування кредитів на реалізацію енергозберігаючих заходів у житловому фонді на 2016-2020 рок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ванов Олександр Сергійович – заступник начальника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Миколаївського коледжу культури і мистецтв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-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художнім керівником Миколаївського академічного художнього російського драматичного театру Кравченком Мико-лою Антоновичем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- начальник управління культури, національностей та релігій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ризначення Свистуна Артема Олександровича на посаду директора – художнього керівника Миколаївського академічного художнього російського драматичного теат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- начальник управління культури, національностей та релігій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йменування Миколаївської обласної інфекційної лікарні та внесен-ня змін до її Статут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йменування Миколаївського обласного будинку дитини та внесен-ня змін до його Статут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Центру олімпійської підготовки з баскетболу та командних ігрових видів спорт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інкул Віктор Миколайович – заступник начальник відділу з питань фізичної культури і спорт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Центру олімпійської підготовки з пріоритет-них видів спорту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інкул Віктор Миколайович – заступник начальник відділу з питань фізичної культури і спорт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Звернення фракції «Всеукраїнське об’єднання «Батьківщина» Мико-лаївської обласної ради про необхідність проведення Всеукраїнського референ-думу з питання заборони продажу земель сільськогосподарського призначення в Україні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член фракції «Всеукраїнське об’єднання «Батьківщина»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несення змін до обласної програми «Молодь Миколаївщини» на 2016-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чецький Руслан Володимирович - виконувач обов’язки на-чальника управління з питань молоді та туризму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несення змін до обласної Програми відпочинку та оздоровлення дітей Миколаївської області на 2014-2018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чецький Руслан Володимирович - виконувач обов’язки на-чальника управління з питань молоді та туризму облдерж-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199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зняття з контролю рішень обласної рад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1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-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изнання Російської Федерації державою-агрес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нь В’ячеслав Валентин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невиконання Скорим М.В. обов’язків депутата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-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Бонь В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звіт началь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ржавної екологічної інспекції у Миколаївській області Бабенка В.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нь В’ячеслав Валентин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 В.П., Казарін О.О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оботи комісії долучилась секретар комісії Солтис О.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касування рішення обласної ради сьомого скликання від 10 червня 2016 року № 18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нь В’ячеслав Валентин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</w:rPr>
        <w:t>Про виконання Комплексної програми соціального захисту населення «Турбота» у 2014-2016 ро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иконую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ректора департаменту соціального захисту населення облдержадмі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 В.П., Кіндратів В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несення змін та доповнень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иконую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ректора департаменту соціального захисту населення облдержадмі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Казарін О.О., Колесніков В.В., Кіндратів В.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до обласної Програми «Безбар’єрна Миколаївщин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иконую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ректора департаменту соціального захисту населення облдержадмі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Кіндратів В.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Фісун Роман Павлович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 взаємодії з право охоронними органами та оборонної роботи апарату обл.-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Бонь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ення змін до Положення про комунальний заклад «Миколаївський центр соціально-психологічної реабілітації дітей» Миколаївсь-кої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ауленко Ірина Євгенівна – начальник служби у справах діте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ушнір О.В., Кіндратів В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СЛУХАЛИ: Про внесення змін та доповнень до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азарін О.О., Колесніков В.В., Бонь В.В., Кушнір О.В., Кіндратів В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оботи комісії долучилась депутат обласної ради Демченко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есення змін до обласного бюджету Миколаївської області на 2017 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азарін О.О., Колесніков В.В., Солтис Т.В., Демченко Т.В., Барна Ф.П., Талпа М.В., Бонь В.В., Кушнір О.В., Кіндратів В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pо затвеpдження звіту про виконання обласного бюджету Миколаївської області та резервного фонду непередбачених видатків за 2016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Барна Ф.П., Бонь В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 СЛУХАЛИ: Про визнання таким, що втратило чинність рішення обласної ради від 30 липня 2015 року № 1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-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Демченко Т.В., Барна Ф.П., Бонь В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 СЛУХАЛИ: Про перейменування комунального підприємства Миколаївської обласної ради «Агентство розвитку» та внесення змін до його Стату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-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Колесніков В.В., Демченко Т.В., Барна Ф.П., Талпа М.В., Бонь В.В., Кушнір 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 СЛУХАЛИ: Про затвердження Програми розвитку комунального підприємства «Миколаївський міжнародний аеропорт» на 2017-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-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Демченко Т.В., Барна Ф.П., Талпа М.В., Бонь В.В., Кушнір 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СЛУХАЛИ: Про визнання таким, що втратило чинність рішення обласної ради від 12 березня 2016 року № 4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ялик Ганна Олексіївна – виконуюча обов’язки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Бонь В.В., Кушнір 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. СЛУХАЛИ: Про перейменування комунального підприємства «Обласне архітектурно-планувальне бюро» Миколаївської обласної ради та внесення змін до його Стату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ялик Ганна Олексіївна – виконуюча обов’язки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Бонь В.В., Кушнір 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шнір Олександр Валентинович – заступник голови 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Демченко Т.В., Барна Ф.П., Бонь 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обласної ради від 10 листопа-да 2016 року №8 «Про звіт начальника управління охорони здоров’я облдерж-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індратів Віталій Зіновійович – заступник голови облдерж-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Демченко Т.В., Бонь 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ї Програми часткового відшкодування кредитів на реалізацію енергозберігаючих заходів у житловому фонді на 2016-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ванов Олександр Сергійович – заступник начальника управ-ління житлово-комунального господарства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атуту Миколаївського коледжу культури і мистецт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-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трудових відносин із художнім керівником Миколаївського академічного художнього російського драма тич-ного театру Кравченком Миколою Антонович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7654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-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азарін О.О., Колесніков В.В., Фіцура О.О., Демченко Т.В., Талпа М.В., Барна Ф.П., Бонь В.В., Кушнір О.В., Кіндратів В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имитров М.Ф. проінформував присутніх, що профільна комісія обласної ради прийняла рішення не вносити зазначене питання на розгляд тринадцятої сесії обласної ради сьомого склик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внесення зазначеного питання на розгляд тринадцятої сесії обласної ради сьомого склик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      - 3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сан В.П., Фіцура О.О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4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, Казарін О.О., Колесніков В.В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висновків постійної комісії обласної ради з питань культури, науки і освіти, сім’ї та молоді, спорту з цього пит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      - 4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, Колесніков В.В., Казарін О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ти» - 3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сан В.П., Фіцура О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3. СЛУХАЛИ: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 призначення Свистуна Артема Олександровича на посаду директора – художнього керівника Миколаївського академічного ху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жнього російського драматичного театр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7654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-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азарін О.О., Колесніков В.В., Фіцура О.О., Демченко Т.В., Талпа М.В., Бонь В.В., Кушнір О.В., Кіндратів В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имитров М.Ф. проінформував присутніх, що профільна комісія обласної ради прийняла рішення не вносити зазначене питання на розгляд тринадцятої сесії обласної ради сьомого склик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внесення зазначеного питання на розгляд тринадцятої сесії обласної ради сьомого склик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      - 3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сан В.П., Фіцура О.О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4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, Казарін О.О., Колесніков В.В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висновків постійної комісії обласної ради з питань культури, науки і освіти, сім’ї та молоді, спорту з цього пит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      - 4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, Колесніков В.В., Казарін О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ти» - 3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сан В.П., Фіцура О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Миколаївської обласної інфекційної лікарні та внесення змін до її Стату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Миколаївського обласного будинку дитини та внесення змін до його Стату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атуту Центру олімпійської підготовки з баскетболу та командних ігрових видів спор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інкул Віктор Миколайович – заступник начальник відділу з питань фізичної культури і спорт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7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атуту Центру олімпійської підготовки з пріоритетних видів спор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інкул Віктор Миколайович – заступник начальник відділу з питань фізичної культури і спорт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. СЛУХАЛИ: Про Звернення фракції «Всеукраїнське об’єднання «Батьківщина»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член фракції «Всеукраїнське об’єднання «Батьківщина»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9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ення змін до обласної програми «Молодь Миколаївщини» на 2016-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чецький Руслан Володимирович - виконувач обов’язки начальника управління з питань молоді та туризм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0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ення змін до обласної Програми відпочинку та оздоровлення дітей Миколаївської області на 2014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чецький Руслан Володимирович - виконувач обов’язки начальника управління з питань молоді та туризм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1. СЛУХАЛИ: Про зняття з контролю рішень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-тального будів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ab/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6:00Z</dcterms:created>
  <dc:creator>СТАНИСЛАВ ХАИТОВ</dc:creator>
  <dc:description/>
  <cp:keywords/>
  <dc:language>en-US</dc:language>
  <cp:lastModifiedBy>tob</cp:lastModifiedBy>
  <cp:lastPrinted>2017-04-27T14:10:00Z</cp:lastPrinted>
  <dcterms:modified xsi:type="dcterms:W3CDTF">2017-10-24T13:19:00Z</dcterms:modified>
  <cp:revision>14</cp:revision>
  <dc:subject/>
  <dc:title/>
</cp:coreProperties>
</file>